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9922313" r:id="rId2"/>
        </w:objec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5.11. 2021                                                                                 № 2588- 23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/>
            </w:pPr>
            <w:r>
              <w:rPr>
                <w:b/>
              </w:rPr>
              <w:t>Про укладення договору суборенди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 ПКПП «Теплокомунсервіс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 метою належного функціонування очисних споруд, що знаходяться в с. Гаврилівка Бучанського району Київської області, які надають послуги по очистці стоків населенню Бучанської міської територіальної громади, враховуючи рішення Бучанської міської ради №2358-21-</w:t>
      </w:r>
      <w:r>
        <w:rPr>
          <w:lang w:val="en-US"/>
        </w:rPr>
        <w:t>VIII</w:t>
      </w:r>
      <w:r>
        <w:rPr/>
        <w:t xml:space="preserve"> «Про прийняття в тимчасове користування на умовах оренди комплекс очисних споруд, що розташовані в с. Гаврилівка Бучанського району Київської області» від 03.11.2021, а також погодження власника майна – ТОВ «Комплекс Агромарс» на передачу Бучанською міською радою комплексу очисних споруд та об’єктів необхідних для їх функціонування, а саме електричної підстанції 110/10, що знаходяться за адресою: с. Гаврилівка Бучанського району Київської області в суборенду ПКПП «Теплокомунсервіс», керуючись статтею 774 Цивільного кодексу України, Законом України «Про місцеве самоврядування в Україні»,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Укласти договір суборенди комплексу очисних споруд та об’єктів необхідних для їх функціонування, а саме електричної підстанції 110/10 та водозабір, що знаходяться за адресою: с. Гаврилівка Бучанського району Київської області з ПКПП «Теплокомунсервіс». Термін дії договору суборенди - до 31 грудня 2022 року за 1 (одну) гривн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Доручити Бучанському міському голові укласти договір суборенди майна визначеного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lang w:val="ru-RU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_____________                                           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>
          <w:b/>
        </w:rPr>
        <w:t>__________________                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В.о. начальника відділу ЖКІ</w:t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______________________                                                                  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>______________________2021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6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56:00Z</dcterms:created>
  <dc:creator>Екатерина</dc:creator>
  <dc:description/>
  <cp:keywords/>
  <dc:language>en-US</dc:language>
  <cp:lastModifiedBy>RePack by Diakov</cp:lastModifiedBy>
  <cp:lastPrinted>2021-11-25T13:42:00Z</cp:lastPrinted>
  <dcterms:modified xsi:type="dcterms:W3CDTF">2021-11-25T13:56:00Z</dcterms:modified>
  <cp:revision>2</cp:revision>
  <dc:subject/>
  <dc:title>ПРОЕКТ</dc:title>
</cp:coreProperties>
</file>